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eaker Characteristics: Gender: [male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ge range: [adult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ronunciation dialect: [Kansas]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cording Information (don't worry if you can't find some of this information)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icrophone make: [Labtec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icrophone type: [|desktop boom mic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dio card make: SoundMax IDA]; Audio card type: [integrated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dio Recording Software: [Audacity rel 1.3.3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/S: [WinME]. File Info: File type: [wav]; Sampling rate: [44.1kHz]; Sample rate format: [32bitfloat]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umber of channels: [1]; Audio Processing: [n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we prefer, but *do not require*, unprocessed audio) If yes, please describe: [noise filtering|equalization|audio level normalization|...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