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</w:rPr>
        <w:t>Comma Gets a Cu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c-01 Well, here's a story for you: Sarah Perry was a veterinary nur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c-02 who had been working daily at an old zoo in a deserted district of the territory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c-03 so she was very happy to start a new job at a superb private practi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c-04 in north square near the Duke Street Tower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c-05 That area was much nearer for her and more to her liking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c-06 Even so, on her first morning, she felt stresse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c-07 She ate a bowl of porridge, checked herself in the mirr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c-08 and washed her face in a hurry. Then she put on a plain yellow dres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c-09 and a fleece jacket, picked up her kit and headed for work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c-10 When she got there, there was a woman with a goose waiting for her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c-11 The woman gave Sarah an official letter from the ve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c-12 The letter implied that the animal could be suffering from a rare for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c-13 of foot and mouth disease, which was surprising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c-14 because normally you would only expect to see it in a dog or a goa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c-15 Sarah was sentimental, so this made her feel sorry for the beautiful bir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c-16 Before long, that itchy goose began to strut around the office like a lunatic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c-17 which made an unsanitary mes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c-18 The goose's owner, Mary Harrison, kept calling, "Comma, Comma,"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c-19 which Sarah thought was an odd choice for a nam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c-20 Comma was strong and huge, so it would take some force to trap her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c-21 but Sarah had a different idea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c-22 First she tried gently stroking the goose's lower back with her palm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c-23 then singing a tune to her. Finally, she administered ether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c-24 Her efforts were not futile. In no time, the goose began to tire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c-25 so Sarah was able to hold onto Comma and give her a relaxing bath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c-26 Once Sarah had managed to bathe the goose, she wiped her off with a clot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c-27 and laid her on her right side. Then Sarah confirmed the vet's diagnosi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c-28 Almost immediately, she remembered an effective treatmen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c-29 that required her to measure out a lot of medicin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c-30 Sarah warned that this course of treatment might be expensive -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c-31 either five or six times the cost of penicilli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c-32 I can't imagine paying so much, but Mrs. Harrison - a millionaire lawyer -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c-33 thought it was a fair price for a cur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c-34 Comma Gets a Cure and derivative works may be used freely for any purpo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c-35 without special permission provided the present senten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c-36 and the following copyright notification accompany the passage in prin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c-37 if reproduced in print, and in audio format in the case of a sound recording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c-38 Copyright 2000 Douglas N. Honorof, Jill McCullough &amp; Barbara Somervill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c-39 All rights reserv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