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opyright (C) 2007  Don Powers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se files are free software; you can redistribute them and/or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odify them under the terms of the GNU General Public License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s published by the Free Software Foundation; either version 2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of the License, or (at your option) any later version.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se files are distributed in the hope that they will be useful,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but WITHOUT ANY WARRANTY; without even the implied warranty of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ERCHANTABILITY or FITNESS FOR A PARTICULAR PURPOSE.  See the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GNU General Public License for more details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Courier New">
    <w:charset w:val="01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